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s of Hospital Pharmacy and Internal Medicine</w:t>
            </w:r>
          </w:p>
          <w:p>
            <w:pPr>
              <w:pStyle w:val="Normal"/>
              <w:rPr/>
            </w:pPr>
            <w:r>
              <w:rPr/>
              <w:t>Clinical Pharmacology Unit</w:t>
            </w:r>
          </w:p>
          <w:p>
            <w:pPr>
              <w:pStyle w:val="Normal"/>
              <w:rPr/>
            </w:pPr>
            <w:r>
              <w:rPr/>
              <w:t>Erasmus University Medical Center,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novel method to monitor tacrolimus concentrations after kidney transplantation within the lymphocyte compartment.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Tacrolimus is the cornerstone immunosuppressive drug for the prevention of acute rejection after renal transplantation. Due to its high between-patient pharmacokinetic variability, toxicity, and narrow therapeutic window, therapeutic drug monitoring (TDM) is routinely applied. Whole blood is currently recommended as the matrix for TDM of tacrolimus. However, the site of action of tacrolimus is the lymphocyte compartment, which forms only a minor proportion of the cellular components of blood. Technical limitations have so far prevented the use of more specific assays. In view of recent progress in analytical techniques it is time to reconsider traditional methods for TDM in organ transplantation (and beyond). In this proposal an assay based on mass spectrometry (MS) will be developed for quantitative, intracellular measurement of tacrolimus in peripheral blood mononuclear cells (PBMC) and lymphocyte subsets. Direct quantification of tacrolimus in its target compartment is likely to have a closer relationship to efficacy and toxicity than whole blood concentrations, while lacking the problems associated with pharmacodynamic assays to monitor tacrolimus treatment. The clinical performance of this novel intracellular assay will be determined in an observational study in which a cohort of 250 renal transplant recipients will be followed during the first posttransplant year. During follow-up, whole blood and intracellular tacrolimus concentrations will be measured at several time points. In addition, the pharmacodynamic effect of tacrolimus will be determined by measuring interleukin (IL)-2 production by PBMCs. The ability of the newly-developed intracellular assay to predict acute rejection and tacrolimus-related adverse events will be determined and compared with the traditional whole blood concentration measurement and IL-2 production. In case the diagnostic efficacy and clinical applicability of monitoring tacrolimus therapy by measurement of intracellular concentrations is demonstrated, implementation of the new methodology in clinical laboratories will lead to an important improvement in health care. </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r>
              <w:rPr/>
              <w:t>T</w:t>
            </w:r>
            <w:r>
              <w:rPr/>
              <w:t xml:space="preserve">he candidate is a student in pharmacy or medicine, and should have an interest in both clinical research and analytical methods. </w:t>
            </w:r>
          </w:p>
          <w:p>
            <w:pPr>
              <w:pStyle w:val="Normal"/>
              <w:rPr/>
            </w:pPr>
            <w:r>
              <w:rPr/>
            </w:r>
          </w:p>
          <w:p>
            <w:pPr>
              <w:pStyle w:val="Normal"/>
              <w:rPr/>
            </w:pPr>
            <w:r>
              <w:rPr/>
              <w:t>Master degree: pharmacy or medicine.</w:t>
            </w:r>
          </w:p>
          <w:p>
            <w:pPr>
              <w:pStyle w:val="Normal"/>
              <w:rPr/>
            </w:pPr>
            <w:r>
              <w:rPr/>
            </w:r>
          </w:p>
          <w:p>
            <w:pPr>
              <w:pStyle w:val="Normal"/>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rofessor Dr Teun van Gelder, MD PhD</w:t>
            </w:r>
          </w:p>
          <w:p>
            <w:pPr>
              <w:pStyle w:val="Normal"/>
              <w:rPr/>
            </w:pPr>
            <w:r>
              <w:rPr/>
              <w:t>Professor in Clinical Pharmacology</w:t>
            </w:r>
          </w:p>
          <w:p>
            <w:pPr>
              <w:pStyle w:val="Normal"/>
              <w:rPr/>
            </w:pPr>
            <w:r>
              <w:rPr/>
              <w:t>Erasmus Medical Center Rotterdam</w:t>
            </w:r>
          </w:p>
          <w:p>
            <w:pPr>
              <w:pStyle w:val="Normal"/>
              <w:rPr/>
            </w:pPr>
            <w:r>
              <w:rPr/>
              <w:t>The Netherlands</w:t>
            </w:r>
          </w:p>
          <w:p>
            <w:pPr>
              <w:pStyle w:val="Normal"/>
              <w:rPr/>
            </w:pPr>
            <w:r>
              <w:rPr/>
              <w:t xml:space="preserve">Email: </w:t>
            </w:r>
            <w:hyperlink r:id="rId2">
              <w:r>
                <w:rPr>
                  <w:rStyle w:val="InternetLink"/>
                </w:rPr>
                <w:t>t.vangelder@erasmusmc.nl</w:t>
              </w:r>
            </w:hyperlink>
          </w:p>
          <w:p>
            <w:pPr>
              <w:pStyle w:val="Normal"/>
              <w:rPr/>
            </w:pPr>
            <w:hyperlink r:id="rId3">
              <w:r>
                <w:rPr>
                  <w:rStyle w:val="InternetLink"/>
                </w:rPr>
                <w:t>http://www.erasmusmc.nl/internationalization/projects/?lang=en</w:t>
              </w:r>
            </w:hyperlink>
            <w:r>
              <w:rPr/>
              <w:t xml:space="preserve"> </w:t>
            </w:r>
          </w:p>
          <w:p>
            <w:pPr>
              <w:pStyle w:val="Normal"/>
              <w:rPr/>
            </w:pPr>
            <w:r>
              <w:rPr/>
            </w:r>
          </w:p>
          <w:p>
            <w:pPr>
              <w:pStyle w:val="Normal"/>
              <w:rPr/>
            </w:pPr>
            <w:r>
              <w:rPr/>
              <w:t>Recent publication list :</w:t>
            </w:r>
          </w:p>
          <w:p>
            <w:pPr>
              <w:pStyle w:val="Normal"/>
              <w:rPr/>
            </w:pPr>
            <w:r>
              <w:rPr/>
              <w:t>1. van Gelder T et al. Comparing Mycophenolate Mofetil Regimens for De Novo Renal Transplant Recipients: The Fixed-Dose Concentration-Controlled (FDCC) Trial. Transplantation. 2008;86:1043-51</w:t>
            </w:r>
          </w:p>
          <w:p>
            <w:pPr>
              <w:pStyle w:val="Normal"/>
              <w:rPr/>
            </w:pPr>
            <w:r>
              <w:rPr/>
              <w:t>2. van Schaik RH et al. UGT1A9 -275T&gt;A/-2152C&gt;T polymorphisms correlate with low MPA exposure and acute rejection in MMF/tacrolimus-treated kidney transplant patients. Clin Pharmacol Ther. 2009 Sep;86(3):319-27.</w:t>
            </w:r>
          </w:p>
          <w:p>
            <w:pPr>
              <w:pStyle w:val="Normal"/>
              <w:rPr/>
            </w:pPr>
            <w:r>
              <w:rPr>
                <w:lang w:val="en-GB"/>
              </w:rPr>
              <w:t xml:space="preserve">3. </w:t>
            </w:r>
            <w:r>
              <w:rPr/>
              <w:t xml:space="preserve">Borra LC et al. </w:t>
            </w:r>
            <w:r>
              <w:rPr>
                <w:lang w:val="en-GB"/>
              </w:rPr>
              <w:t xml:space="preserve">High within-patient variability in the clearance of tacrolimus is a risk factor for poor long-term outcome after kidney transplantation. </w:t>
            </w:r>
            <w:r>
              <w:rPr/>
              <w:t xml:space="preserve">Nephrol Dial Transplant. 2010 Aug;25(8):2757-63. </w:t>
            </w:r>
          </w:p>
          <w:p>
            <w:pPr>
              <w:pStyle w:val="Normal"/>
              <w:rPr/>
            </w:pPr>
            <w:r>
              <w:rPr/>
              <w:t xml:space="preserve">4. de Winter BC et al. Nonlinear relationship between mycophenolate mofetil dose and mycophenolic acid exposure: implications for therapeutic drug monitoring. Clin J Am Soc Nephrol. 2011 Mar;6(3):656-63. </w:t>
            </w:r>
          </w:p>
          <w:p>
            <w:pPr>
              <w:pStyle w:val="Normal"/>
              <w:rPr/>
            </w:pPr>
            <w:r>
              <w:rPr/>
              <w:t>5. Pashaee N et al. CYP3A5 genotype is not related to the intrapatient variability of tacrolimus clearance. Ther Drug Monit. 2011 Jun;33(3):369-71.</w:t>
            </w:r>
          </w:p>
          <w:p>
            <w:pPr>
              <w:pStyle w:val="Normal"/>
              <w:rPr/>
            </w:pPr>
            <w:r>
              <w:rPr/>
            </w:r>
          </w:p>
          <w:p>
            <w:pPr>
              <w:pStyle w:val="Normal"/>
              <w:rPr/>
            </w:pPr>
            <w:r>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ngelder@erasmusmc.nl" TargetMode="External"/><Relationship Id="rId3" Type="http://schemas.openxmlformats.org/officeDocument/2006/relationships/hyperlink" Target="http://www.erasmusmc.nl/internationalization/projects/?lang=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08:00Z</dcterms:created>
  <dc:creator>Weichia Tseng</dc:creator>
  <dc:description/>
  <cp:keywords/>
  <dc:language>en-US</dc:language>
  <cp:lastModifiedBy>EUCC</cp:lastModifiedBy>
  <dcterms:modified xsi:type="dcterms:W3CDTF">2012-11-09T16:34:00Z</dcterms:modified>
  <cp:revision>3</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